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619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ru-RU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112-1072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30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left="5040" w:firstLine="720"/>
        <w:jc w:val="center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9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2. став 3. 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(„Службени лист града Крагујевца“, број 34/15), члана 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’’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„Службени лист града Крагујевца“, број 8/22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 xml:space="preserve">13/24), а у вези чланова 61.,64.,64.а. и 64.б. Закона о пољопривредном земљишту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Latn-CS"/>
        </w:rPr>
        <w:t xml:space="preserve">Службени гласник Републике Србије”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Latn-CS"/>
        </w:rPr>
        <w:t xml:space="preserve"> 62/06, 65/08-др.закон, 41/09, 112/15, 80/17 и 95/18-др.закон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а 30. маја 2024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ind w:left="-540" w:firstLine="54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образовању Комисије за спровођење поступка јавног надметања за давање у закуп пољопривредног земљишта и пољопривредних објеката у државној својини на територији града Крагујевца</w:t>
      </w:r>
    </w:p>
    <w:p>
      <w:pPr>
        <w:pStyle w:val="Normal"/>
        <w:ind w:firstLine="1248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разује се Комисија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ровођење поступка јавног надметања за давање у закуп пољопривредног земљишта и пољопривредних објеката у државној својини на територији града Крагујевца (у даљем тексту: Комисија), на мандат од четири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К</w:t>
      </w:r>
      <w:r>
        <w:rPr>
          <w:rFonts w:cs="Arial" w:ascii="Arial" w:hAnsi="Arial"/>
          <w:sz w:val="22"/>
          <w:szCs w:val="22"/>
          <w:lang w:val="sr-RS"/>
        </w:rPr>
        <w:t xml:space="preserve">омисија се образује у </w:t>
      </w:r>
      <w:r>
        <w:rPr>
          <w:rFonts w:cs="Arial" w:ascii="Arial" w:hAnsi="Arial"/>
          <w:sz w:val="22"/>
          <w:szCs w:val="22"/>
          <w:lang w:val="ru-RU"/>
        </w:rPr>
        <w:t>следећем састав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1. Катарина Радојевић</w:t>
      </w:r>
      <w:r>
        <w:rPr>
          <w:rFonts w:cs="Arial" w:ascii="Arial" w:hAnsi="Arial"/>
          <w:sz w:val="22"/>
          <w:szCs w:val="22"/>
          <w:lang w:val="sr-RS"/>
        </w:rPr>
        <w:t>, дипл.правник, Градска управа, председник Комисије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. Никола Пауновић</w:t>
      </w:r>
      <w:r>
        <w:rPr>
          <w:rFonts w:cs="Arial" w:ascii="Arial" w:hAnsi="Arial"/>
          <w:sz w:val="22"/>
          <w:szCs w:val="22"/>
          <w:lang w:val="sr-RS"/>
        </w:rPr>
        <w:t>, дипл.економиста, Градска управа, члан Комисије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3. Слађана Миловановић</w:t>
      </w:r>
      <w:r>
        <w:rPr>
          <w:rFonts w:cs="Arial" w:ascii="Arial" w:hAnsi="Arial"/>
          <w:sz w:val="22"/>
          <w:szCs w:val="22"/>
          <w:lang w:val="sr-RS"/>
        </w:rPr>
        <w:t>, запослена у Градској управи, члан Комисиј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firstLine="45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ручн</w:t>
      </w:r>
      <w:r>
        <w:rPr>
          <w:rFonts w:cs="Arial" w:ascii="Arial" w:hAnsi="Arial"/>
          <w:sz w:val="22"/>
          <w:szCs w:val="22"/>
          <w:lang w:val="sr-RS"/>
        </w:rPr>
        <w:t>у обраду</w:t>
      </w:r>
      <w:r>
        <w:rPr>
          <w:rFonts w:cs="Arial" w:ascii="Arial" w:hAnsi="Arial"/>
          <w:sz w:val="22"/>
          <w:szCs w:val="22"/>
          <w:lang w:val="ru-RU"/>
        </w:rPr>
        <w:t xml:space="preserve"> и административно-техничке послове за потребе К</w:t>
      </w:r>
      <w:r>
        <w:rPr>
          <w:rFonts w:cs="Arial" w:ascii="Arial" w:hAnsi="Arial"/>
          <w:sz w:val="22"/>
          <w:szCs w:val="22"/>
          <w:lang w:val="sr-RS"/>
        </w:rPr>
        <w:t>омисије</w:t>
      </w:r>
      <w:r>
        <w:rPr>
          <w:rFonts w:cs="Arial" w:ascii="Arial" w:hAnsi="Arial"/>
          <w:sz w:val="22"/>
          <w:szCs w:val="22"/>
          <w:lang w:val="ru-RU"/>
        </w:rPr>
        <w:t xml:space="preserve"> обављаће г</w:t>
      </w:r>
      <w:r>
        <w:rPr>
          <w:rFonts w:cs="Arial" w:ascii="Arial" w:hAnsi="Arial"/>
          <w:sz w:val="22"/>
          <w:szCs w:val="22"/>
          <w:lang w:val="sr-RS"/>
        </w:rPr>
        <w:t>радска управа надлежна за послове пољопривреде, града Крагујевц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 Задатак Комисије ј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- давање предлога за доношење одлуке о давању на коришћење без плаћања накнаде пољопривредног земљишта у државној својини, одлуке о давању у закуп пољопривредног земљишта у државној својини по праву пречег закупа, спровођење поступка давања у закуп пољопривредног земљишта у државној својини по основу јавног надметања (јавне лицитације и прикупљања писаних понуда), вођење записника и давање предлога Градском већу града Крагујевца за доношење одлуке о избору најповољнијег понуђача, односно одлуке о давању у закуп пољопривредног земљишта у државној својини на територији града Крагујевц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 Комисија је у обавези да по доношењу Г</w:t>
      </w:r>
      <w:r>
        <w:rPr>
          <w:rFonts w:cs="Arial" w:ascii="Arial" w:hAnsi="Arial"/>
          <w:sz w:val="22"/>
          <w:szCs w:val="22"/>
          <w:lang w:val="sr-RS"/>
        </w:rPr>
        <w:t xml:space="preserve">одишњег програма заштите, уређења и коришћења пољопривредног земљишта на територији града Крагујевца, предузима активности дефинисане  Поглављем </w:t>
      </w:r>
      <w:r>
        <w:rPr>
          <w:rFonts w:cs="Arial" w:ascii="Arial" w:hAnsi="Arial"/>
          <w:sz w:val="22"/>
          <w:szCs w:val="22"/>
        </w:rPr>
        <w:t xml:space="preserve">III, </w:t>
      </w:r>
      <w:r>
        <w:rPr>
          <w:rFonts w:cs="Arial" w:ascii="Arial" w:hAnsi="Arial"/>
          <w:sz w:val="22"/>
          <w:szCs w:val="22"/>
          <w:lang w:val="sr-Latn-CS"/>
        </w:rPr>
        <w:t>у законским роковим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Доношењем овог решења престаје да важи Решење о образовању Комисије 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е поступка јавног надметања за давање у закуп пољопривредног земљишта и пољопривредних објеката у државној својини на територији града Крагујевц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На рад и одлучивање Комисије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b/>
          <w:sz w:val="22"/>
          <w:szCs w:val="22"/>
        </w:rPr>
        <w:t xml:space="preserve">VI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 решење 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члану 2. став 3. Одлуке о одређивању органа надлежног за давање у закуп, односно на коришћење пољопривредног земљишта у државној својини на територији града Крагујевца („Службени лист града Крагујевца“, број 34/15), којим је прописано да је Градско веће орган надлежан за давање у закуп пољопривредног земљишта у државној својини на основу предлога Комисије коју формира Градско веће, члану 59. став 1. тачка 9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’’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„Службени лист града Крагујевца", број 8/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у 49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13/24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бразује стална и повремена радна тела за поједине послове из своје надлежности и да </w:t>
      </w:r>
      <w:r>
        <w:rPr>
          <w:rFonts w:cs="Arial" w:ascii="Arial" w:hAnsi="Arial"/>
          <w:sz w:val="22"/>
          <w:szCs w:val="22"/>
          <w:lang w:val="sr-CS"/>
        </w:rPr>
        <w:t>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Разлог за доношење овог решења је у потреби да се образује Комисија која 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давати предлоге за доношење одлуке о давању на коришћење без плаћања накнаде пољопривредног земљишта у државној својини, одлуке о давању у закуп пољопривредног земљишта у државној својини по праву пречег закупа, спровођење поступка давања у закуп пољопривредног земљишта у државној својини по основу јавног надметања (јавне лицитације и прикупљања писаних понуда), вођење записника и давање предлога Градском већу града Крагујевца за доношење одлуке о избору најповољнијег понуђача, односно одлуке о давању у закуп пољопривредног земљишта у државној својини на територији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одредбама чланова: 61.,64. и 64.а и 64.б. Закона о пољопривредном земљишту </w:t>
      </w:r>
      <w:r>
        <w:rPr>
          <w:rFonts w:cs="Arial" w:ascii="Arial" w:hAnsi="Arial"/>
          <w:sz w:val="22"/>
          <w:szCs w:val="22"/>
          <w:lang w:val="sr-Latn-CS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 гласник Републике Србије</w:t>
      </w:r>
      <w:r>
        <w:rPr>
          <w:rFonts w:cs="Arial" w:ascii="Arial" w:hAnsi="Arial"/>
          <w:sz w:val="22"/>
          <w:szCs w:val="22"/>
          <w:lang w:val="sr-Latn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Latn-CS"/>
        </w:rPr>
        <w:t>62/06, 65/08-др.закон, 41/09, 112/15, 80/17 и 95/18-др.закон),</w:t>
      </w:r>
      <w:r>
        <w:rPr>
          <w:rFonts w:cs="Arial" w:ascii="Arial" w:hAnsi="Arial"/>
          <w:sz w:val="22"/>
          <w:szCs w:val="22"/>
          <w:lang w:val="sr-RS"/>
        </w:rPr>
        <w:t xml:space="preserve"> упутствима и инструкцијама Министарства надлежног за област пољопривреде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 xml:space="preserve">            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SimSun;宋体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30:00Z</dcterms:created>
  <dc:creator>Milica MJ. Jovanovic</dc:creator>
  <dc:description/>
  <cp:keywords/>
  <dc:language>en-US</dc:language>
  <cp:lastModifiedBy>hhhggrreeww</cp:lastModifiedBy>
  <cp:lastPrinted>2024-05-24T10:32:00Z</cp:lastPrinted>
  <dcterms:modified xsi:type="dcterms:W3CDTF">2024-05-30T12:40:00Z</dcterms:modified>
  <cp:revision>32</cp:revision>
  <dc:subject/>
  <dc:title/>
</cp:coreProperties>
</file>